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Domnule Recto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/>
        <w:t xml:space="preserve">Subsemnatul/a_______________________________ , </w:t>
      </w:r>
      <w:r>
        <w:rPr>
          <w:lang w:val="ro-RO"/>
        </w:rPr>
        <w:t>născut(ă) la data de___________în oraşul (comuna)__________________, judeţul____________, fiica lui____________________şi al __________, cu domiciliul stabil în (adresa exactă)____________________________, absolvent/ă al/a Facultăţii de Electronică, Telecomunicaţii şi Tehnologia Informaţiei, studii universitare de masterat, promoţia_________, specializarea __________________________, fără examen de disertație susținut, vă rog să binevoiţi a-mi aproba eliberarea unei adeverinţe din care să reiasă că sunt absolventul/a acestei facultăţi.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350" w:leader="none"/>
          <w:tab w:val="left" w:pos="6390" w:leader="none"/>
        </w:tabs>
        <w:spacing w:lineRule="auto" w:line="360"/>
        <w:ind w:firstLine="720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ta____________                                                    Semnătura,</w:t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Domnului Rector al Universităţii Tehnice „Gheorghe Asachi” din Iaşi</w:t>
      </w:r>
    </w:p>
    <w:p>
      <w:pPr>
        <w:pStyle w:val="Normal"/>
        <w:tabs>
          <w:tab w:val="clear" w:pos="720"/>
          <w:tab w:val="left" w:pos="1480" w:leader="none"/>
        </w:tabs>
        <w:jc w:val="both"/>
        <w:rPr>
          <w:lang w:val="ro-RO"/>
        </w:rPr>
      </w:pPr>
      <w:r>
        <w:rPr>
          <w:lang w:val="ro-RO"/>
        </w:rPr>
        <w:tab/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CommentReference1">
    <w:name w:val="Comment Reference1"/>
    <w:basedOn w:val="DefaultParagraphFont1"/>
    <w:qFormat/>
    <w:rPr>
      <w:sz w:val="16"/>
      <w:szCs w:val="16"/>
    </w:rPr>
  </w:style>
  <w:style w:type="character" w:styleId="FootnoteCharacters">
    <w:name w:val="Footnote Characters"/>
    <w:basedOn w:val="DefaultParagraphFont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00:00Z</dcterms:created>
  <dc:creator>Prof. Ion Bogdan</dc:creator>
  <dc:description/>
  <dc:language>en-US</dc:language>
  <cp:lastModifiedBy>dbarbuta</cp:lastModifiedBy>
  <cp:lastPrinted>2013-04-29T12:28:00Z</cp:lastPrinted>
  <dcterms:modified xsi:type="dcterms:W3CDTF">2016-04-14T08:00:00Z</dcterms:modified>
  <cp:revision>3</cp:revision>
  <dc:subject/>
  <dc:title>Universitatea Tehnică „Gheorghe Asachi” Iaşi</dc:title>
</cp:coreProperties>
</file>