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studii universitare de licenţă , admis în anul ....., anul universitar................ în urma concursului de admitere din sesiunea iulie/septembrie 201.., vă rog să binevoiţi a-mi aproba înscrierea în anul ......, anul universitar...................., specializarea......................................., ca urmare a reconstituirii planului de învăţămân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Menţionez că solicit aceasta ca urmare a faptului că am fost student al Facultăţii ..............................................................................., în perioada.................................. şi că am luat la cunoştinţă că la înscrierea mea în anul ..., ..............voi achita taxele aferente apărute ca urmare a reconstituirii planului de învăţămân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28"/>
          <w:szCs w:val="28"/>
          <w:lang w:val="ro-RO"/>
        </w:rPr>
        <w:t>Data:</w:t>
        <w:tab/>
        <w:tab/>
        <w:tab/>
        <w:tab/>
        <w:tab/>
        <w:tab/>
        <w:tab/>
        <w:tab/>
        <w:tab/>
        <w:t>Semnatura</w:t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3:00Z</dcterms:created>
  <dc:creator>daniela</dc:creator>
  <dc:description/>
  <cp:keywords/>
  <dc:language>en-US</dc:language>
  <cp:lastModifiedBy>dbarbuta</cp:lastModifiedBy>
  <cp:lastPrinted>2014-09-29T13:54:00Z</cp:lastPrinted>
  <dcterms:modified xsi:type="dcterms:W3CDTF">2017-07-06T06:06:00Z</dcterms:modified>
  <cp:revision>5</cp:revision>
  <dc:subject/>
  <dc:title/>
</cp:coreProperties>
</file>